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 nr 4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mowa nr ……….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Zawarta w dniu …………………………….. r. w Szczecinie pomiędzy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owarzystwem Przyjaciół Dzieci Zachodniopomorski Oddział Regionalny w Szczecinie, </w:t>
      </w:r>
      <w:r>
        <w:rPr>
          <w:rFonts w:cs="Times New Roman" w:ascii="Times New Roman" w:hAnsi="Times New Roman"/>
        </w:rPr>
        <w:t>ul. Aleja Papieża Jana Pawła II 42/U9, 70-415 Szczecin reprezentowanym przez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Zygmunta Pyszkowskiego - Prezesa Zarząd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rotę Malińską – Skarbnika Zarządu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zwaną w dalszej części umowy </w:t>
      </w:r>
      <w:r>
        <w:rPr>
          <w:rFonts w:cs="Times New Roman" w:ascii="Times New Roman" w:hAnsi="Times New Roman"/>
          <w:b/>
        </w:rPr>
        <w:t>Zamawiającym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lang w:eastAsia="pl-PL"/>
        </w:rPr>
        <w:t>.</w:t>
      </w:r>
      <w:r>
        <w:rPr>
          <w:rFonts w:eastAsia="Times New Roman" w:cs="Times New Roman" w:ascii="Times New Roman" w:hAnsi="Times New Roman"/>
          <w:lang w:eastAsia="pl-PL"/>
        </w:rPr>
        <w:t xml:space="preserve"> 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zwanym w  treści umowy  „</w:t>
      </w: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ykonawca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”, zawarto umowę o następującej treści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1</w:t>
      </w:r>
    </w:p>
    <w:p>
      <w:pPr>
        <w:pStyle w:val="Akapitzlist"/>
        <w:numPr>
          <w:ilvl w:val="1"/>
          <w:numId w:val="6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Przedmiotem zamówienia jest dostawa wyposażenia  do placówki przedszkolnej w Stuchowie </w:t>
        <w:br/>
        <w:t>w ramach projektu "Przedszkolaki w Stuchowie" – część nr …….</w:t>
      </w:r>
    </w:p>
    <w:p>
      <w:pPr>
        <w:pStyle w:val="Akapitzlist"/>
        <w:numPr>
          <w:ilvl w:val="1"/>
          <w:numId w:val="6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Poprzez dostawę należy rozumieć następujące czynności po wykonaniu, których przedmiot umowy będzie można użytkować, w tym m.in.:</w:t>
      </w:r>
    </w:p>
    <w:p>
      <w:pPr>
        <w:pStyle w:val="Akapitzlist"/>
        <w:numPr>
          <w:ilvl w:val="0"/>
          <w:numId w:val="1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</w:rPr>
        <w:t>dostarczenie,</w:t>
      </w:r>
    </w:p>
    <w:p>
      <w:pPr>
        <w:pStyle w:val="Akapitzlist"/>
        <w:numPr>
          <w:ilvl w:val="0"/>
          <w:numId w:val="1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</w:rPr>
        <w:t>wniesienie,</w:t>
      </w:r>
    </w:p>
    <w:p>
      <w:pPr>
        <w:pStyle w:val="Akapitzlist"/>
        <w:numPr>
          <w:ilvl w:val="0"/>
          <w:numId w:val="1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</w:rPr>
        <w:t>złożenie,</w:t>
      </w:r>
    </w:p>
    <w:p>
      <w:pPr>
        <w:pStyle w:val="Akapitzlist"/>
        <w:numPr>
          <w:ilvl w:val="0"/>
          <w:numId w:val="1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</w:rPr>
        <w:t>montaż,</w:t>
      </w:r>
    </w:p>
    <w:p>
      <w:pPr>
        <w:pStyle w:val="Akapitzlist"/>
        <w:numPr>
          <w:ilvl w:val="0"/>
          <w:numId w:val="1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</w:rPr>
        <w:t>uruchomienie.</w:t>
      </w:r>
    </w:p>
    <w:p>
      <w:pPr>
        <w:pStyle w:val="Akapitzlist"/>
        <w:numPr>
          <w:ilvl w:val="1"/>
          <w:numId w:val="6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22222"/>
          <w:lang w:eastAsia="pl-PL"/>
        </w:rPr>
        <w:t xml:space="preserve">Wykonawca zobowiązuje się do wykonania przedmiotu umowy zgodnie </w:t>
        <w:br/>
        <w:t>z postanowieniami niniejszej umowy, zapytaniem ofertowym, złożoną ofertą oraz obowiązującymi przepisami prawa.</w:t>
      </w:r>
    </w:p>
    <w:p>
      <w:pPr>
        <w:pStyle w:val="Akapitzlist"/>
        <w:numPr>
          <w:ilvl w:val="1"/>
          <w:numId w:val="6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szystkie wyroby powinny być fabrycznie nowe, tzn. że żadna część składająca się na dany wyrób nie może być wcześniej używana oraz winny spełniać odpowiednie normy i  posiadać niezbędne certyfikaty.</w:t>
      </w:r>
    </w:p>
    <w:p>
      <w:pPr>
        <w:pStyle w:val="Akapitzlist"/>
        <w:numPr>
          <w:ilvl w:val="1"/>
          <w:numId w:val="6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ykonawca zobowiązuje się do usunięcia na własny koszt wszelkich szkód spowodowanych przez Wykonawcę i powstałych w trakcie realizacji zamówienia.</w:t>
      </w:r>
    </w:p>
    <w:p>
      <w:pPr>
        <w:pStyle w:val="Akapitzlist"/>
        <w:numPr>
          <w:ilvl w:val="1"/>
          <w:numId w:val="6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Wykonawca jest odpowiedzialny względem Zamawiającego za wady przedmiotu zamówienia zmniejszające jego wartość lub użyteczność i w przypadku poniesienia z tego powodu strat, Wykonawca zobowiązuje się do ich pokrycia.</w:t>
      </w:r>
    </w:p>
    <w:p>
      <w:pPr>
        <w:pStyle w:val="Akapitzlist"/>
        <w:numPr>
          <w:ilvl w:val="1"/>
          <w:numId w:val="6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 przypadku stwierdzenia, że poszczególne elementy objęte przedmiotem zamówienia są uszkodzone, posiadają wady uniemożliwiające używanie, a wady i uszkodzenia te nie powstały </w:t>
        <w:br/>
        <w:t xml:space="preserve">z winy Zamawiającego lub nie spełniają wymagań Zamawiającego określonych </w:t>
        <w:br/>
        <w:t>w zapytaniu lub dostarczone elementy nie odpowiadają opisowi w złożonej ofercie pod względem jakości, trwałości, funkcjonalności oraz parametrów technicznych Wykonawca wymieni je na nowe, prawidłowe, na własny koszt.</w:t>
      </w:r>
    </w:p>
    <w:p>
      <w:pPr>
        <w:pStyle w:val="Akapitzlist"/>
        <w:numPr>
          <w:ilvl w:val="1"/>
          <w:numId w:val="6"/>
        </w:numPr>
        <w:shd w:fill="FFFFFF" w:val="clear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222222"/>
          <w:lang w:eastAsia="pl-PL"/>
        </w:rPr>
        <w:t>Dostawę należy zrealizować w terminie ……. dni roboczych od dnia podpisania umowy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2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lang w:eastAsia="pl-PL"/>
        </w:rPr>
        <w:t>Dostawę należy zrealizować w terminie ……. dni roboczych od dnia podpisania umowy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color w:val="222222"/>
          <w:lang w:eastAsia="pl-PL"/>
        </w:rPr>
      </w:pPr>
      <w:r>
        <w:rPr>
          <w:rFonts w:eastAsia="Times New Roman" w:cs="Times New Roman" w:ascii="Times New Roman" w:hAnsi="Times New Roman"/>
          <w:b/>
          <w:color w:val="222222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68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 przedmiot umowy Zamawiający zapłaci Wykonawcy wynagrodzenie </w:t>
        <w:br/>
        <w:t>w wysokości: …………..……………..zł brutto(słownie:……………………….…), w tym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68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zęść 1: ……… zł brutt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68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zęść 2: ………. zł brutt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68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8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nagrodzenie, o którym mowa w ust. 1  Zamawiający zapłaci Wykonawcy na podstawie  poprawnie wystawionej faktury, w terminie 14 dni od daty otrzymania prawidłowo wystawionej fakt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68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apłata następuje w dniu obciążenia rachunku bankowego Zamawiającego. 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nagrodzenie o którym mowa w ust. 1 obejmuje zapłatę za wszystkie czynności niezbędne do prawidłowego wykonania Umowy, nawet jeśli czynności te nie zostały wprost wyszczególnione w treści niniejszej Umowy. Wykonawca nie może żądać podwyższenia wynagrodzenia nawet, jeżeli z przyczyn od siebie niezależnych nie mógł przewidzieć konieczności wykonania innych czynności, które niezbędne okażą się do prawidłowego wykonania niniejszej Umowy.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dstawę do wystawienia faktury stanowi protokół zdawczo – odbiorczy przedmiotu umowy, podpisany przez Zamawiającego i Wykonawcę. </w:t>
      </w:r>
    </w:p>
    <w:p>
      <w:pPr>
        <w:pStyle w:val="Normal"/>
        <w:spacing w:lineRule="auto" w:line="276" w:before="0" w:after="0"/>
        <w:ind w:left="720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§ 4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 przekaże Zamawiającemu karty gwarancyjne producentów sprzętu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Odbiór przedmiotu zamówienia będzie potwierdzony protokółem zdawczo-odbiorczym</w:t>
        <w:br/>
        <w:t>sporządzonym przez Wykonawcę i podpisanym przez strony w przypadku nie dostrzeżenia wad lub braku dokumentów, o których mowa w ust. 1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stwierdzenia usterek podczas odbioru lub braku dokumentów, o których</w:t>
        <w:br/>
        <w:t>mowa w ust. 1, Wykonawca zobowiązuje się do usunięcia tych wad lub braków w ciągu 7</w:t>
        <w:br/>
        <w:t>dni od daty przystąpienia do odbioru, co jest warunkiem odbioru przedmiotu zamówienia.</w:t>
        <w:br/>
        <w:t>Koszty ponownego przyjazdu i dostawy Zestawu (lub jego części składowej) bez wad lub</w:t>
        <w:br/>
        <w:t>brakujących dokumentów pokrywa Wykonawca.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§ 5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426" w:hanging="360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Wykonawca udziela Zamawiającemu gwarancji jakości na przedmiot sprzedaży.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426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kres gwarancji wynosi 24 miesiące, chyba, że poszczególne elementy składające się na przedmiot dostawy posiadają gwarancję dłuższą udzieloną bezpośrednio przez producenta sprzętu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426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kres gwarancji liczy się od daty odbioru przedmiotu zamówienia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426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wystąpienia w okresie gwarancji wad w przedmiocie sprzedaży, Zamawiający niezwłocznie powiadomi o tym Wykonawcę, a ten zobowiązuje się bez zbędnej zwłoki, w terminie uzgodnionym z Zamawiającym do ich bezpłatnego usunięcia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426" w:hanging="36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ypadku stwierdzenia ukrytych wad technicznych koszty napraw pokryje Wykonawca.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426" w:hanging="360"/>
        <w:jc w:val="both"/>
        <w:rPr/>
      </w:pPr>
      <w:r>
        <w:rPr>
          <w:rFonts w:cs="Times New Roman" w:ascii="Times New Roman" w:hAnsi="Times New Roman"/>
          <w:lang w:eastAsia="pl-PL"/>
        </w:rPr>
        <w:t>Wykonawca ponosi pełną odpowiedzialność wobec Zamawiającego oraz osób trzecich za szkody wyrządzone wskutek dostarczenia wadliwego przedmiotu sprzedaży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76" w:before="240" w:after="0"/>
        <w:jc w:val="center"/>
        <w:outlineLvl w:val="1"/>
        <w:rPr>
          <w:rFonts w:ascii="Times New Roman" w:hAnsi="Times New Roman" w:eastAsia="Times New Roman" w:cs="Times New Roman"/>
          <w:b/>
          <w:b/>
          <w:iCs/>
          <w:lang w:eastAsia="ar-SA"/>
        </w:rPr>
      </w:pPr>
      <w:r>
        <w:rPr>
          <w:rFonts w:eastAsia="Times New Roman" w:cs="Times New Roman" w:ascii="Times New Roman" w:hAnsi="Times New Roman"/>
          <w:b/>
          <w:iCs/>
          <w:lang w:eastAsia="ar-SA"/>
        </w:rPr>
        <w:t>§ 6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Cs/>
          <w:lang w:eastAsia="ar-SA"/>
        </w:rPr>
        <w:t>Wykonawca zapłaci Zamawiającemu kary umown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lang w:eastAsia="ar-SA"/>
        </w:rPr>
        <w:t>za zwłokę w wykonaniu przedmiotu umowy powstałą po stronie Wykonawcy, w wysokości 3 % przewidywanego wynagrodzenia brutto ustalonego w umowie za każdy dzień zwłoki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iCs/>
          <w:lang w:eastAsia="ar-SA"/>
        </w:rPr>
        <w:t>za zwłokę w usunięciu wad stwierdzonych przy odbiorze lub w okresie rękojmi i gwarancji  - w wysokości 0,5 % wynagrodzenia brutto za każdy dzień zwłoki liczonej od terminu wyznaczonego na usunięcie wad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za rozwiązanie umowy z przyczyn leżących po stronie  Wykonawcy w wysokości 10% wynagrodzenia brutto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0"/>
        <w:ind w:left="426" w:hanging="426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może potrącić kary umowne z wynagrodzenia należnego Wykonawcy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0"/>
        <w:ind w:left="426" w:hanging="426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Kary umowne należą się Zamawiającemu bez względu na fakt poniesienia szkody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poniesienia szkody przewyższającej karę umowną, Strony Umowy zastrzegą sobie prawo dochodzenia odszkodowania uzupełniającego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zastrzega możliwość zmiany Umowy w następującym zakres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zmiana obowiązującej stawki podatku od towarów i usług (VAT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zmiana powodująca, że wykonanie przedmiotu umowy nie leży w interesie publicznym i społeczny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</w:rPr>
        <w:t>zmiana terminu realizacji zamówienia wynikająca z powodu okoliczności związanych z epidemią COVID-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miany umowy wymagają zachowania formy pisemnej pod rygorem nieważności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42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emu przysługuje prawo odstąpienia od umowy w następujących przypadk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razie wystąpienia istotnej zmiany okoliczności powodującej, że wykonanie umowy nie leży w interesie publicznym, czego nie można było przewidzieć w chwili zawarcia umowy, odstąpienie od umowy w tym przypadku może nastąpić w terminie 7 dni od powzięcia wiadomości o powyższych okoliczności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nie rozpoczął dostaw sprzętu bez uzasadnionych przyczyn i nie przystąpił do nich, pomimo wezwania Zamawiającego złożonego na piśm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przerwał dostawę i przerwa trwa dłużej niż 7 d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opóźnia się w dostawie tak dalece, że nie jest prawdopodobne, żeby zdołał je ukończyć w umówionym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Odstąpienie od umowy powinno nastąpić w formie pisemnej pod rygorem nieważności takiego oświadczenia i powinno zawierać uzasadnienie. Zawiadomienie powinno być przekazane Wykonawcy co najmniej 7 dni przed terminem odstąpienia.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9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 w:before="6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sprawach nie uregulowanych niniejszą umową będą miały zastosowanie właściwe przepisy Kodeksu cywilnego. 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10</w:t>
      </w:r>
    </w:p>
    <w:p>
      <w:pPr>
        <w:pStyle w:val="Normal"/>
        <w:suppressAutoHyphens w:val="true"/>
        <w:spacing w:lineRule="auto" w:line="276" w:before="6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Wszystkie kwestie sporne powstałe w związku z realizacja umowy będą rozstrzygnięte przez sąd właściwy dla siedziby Zamawiającego.</w:t>
      </w:r>
    </w:p>
    <w:p>
      <w:pPr>
        <w:pStyle w:val="Normal"/>
        <w:suppressAutoHyphens w:val="true"/>
        <w:spacing w:lineRule="auto" w:line="276" w:before="6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§ 11</w:t>
      </w:r>
    </w:p>
    <w:p>
      <w:pPr>
        <w:pStyle w:val="Normal"/>
        <w:suppressAutoHyphens w:val="true"/>
        <w:spacing w:lineRule="auto" w:line="276" w:before="6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Umowę sporządzono w dwóch  jednobrzmiących egzemplarzach po jednym egzemplarzu dla każdej ze stron  </w:t>
      </w:r>
    </w:p>
    <w:p>
      <w:pPr>
        <w:pStyle w:val="Normal"/>
        <w:suppressAutoHyphens w:val="true"/>
        <w:spacing w:lineRule="auto" w:line="276" w:before="6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onawca </w:t>
        <w:tab/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993" w:footer="26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  <w:lang w:val="en-US" w:eastAsia="en-US"/>
      </w:rPr>
    </w:pPr>
    <w:r>
      <w:rPr>
        <w:szCs w:val="18"/>
        <w:lang w:val="en-US" w:eastAsia="en-US"/>
      </w:rPr>
      <w:drawing>
        <wp:inline distT="0" distB="0" distL="0" distR="0">
          <wp:extent cx="5742940" cy="457200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b w:val="false"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6">
    <w:name w:val="WW8Num2z6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 w:val="false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1">
    <w:name w:val="WW8Num32z1"/>
    <w:qFormat/>
    <w:rPr>
      <w:rFonts w:ascii="Times New Roman" w:hAnsi="Times New Roman" w:eastAsia="Calibri" w:cs="Times New Roman"/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46:00Z</dcterms:created>
  <dc:creator>admin</dc:creator>
  <dc:description/>
  <cp:keywords/>
  <dc:language>en-US</dc:language>
  <cp:lastModifiedBy>Łukasz Pugacz</cp:lastModifiedBy>
  <cp:lastPrinted>2017-06-22T10:06:00Z</cp:lastPrinted>
  <dcterms:modified xsi:type="dcterms:W3CDTF">2025-10-23T18:50:00Z</dcterms:modified>
  <cp:revision>168</cp:revision>
  <dc:subject/>
  <dc:title/>
</cp:coreProperties>
</file>